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rPr>
          <w:b w:val="false"/>
          <w:b w:val="false"/>
          <w:color w:val="333333"/>
          <w:sz w:val="20"/>
          <w:szCs w:val="20"/>
        </w:rPr>
      </w:pPr>
      <w:r>
        <w:rPr>
          <w:bCs/>
          <w:i/>
          <w:iCs/>
          <w:color w:val="333333"/>
          <w:sz w:val="20"/>
          <w:szCs w:val="20"/>
        </w:rPr>
        <w:t>Use at the Beginning of Less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Tell what you know about ___________(a new concept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hat is your opinion about ______________ (topic of the day)?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Describe an experience you have had relating to _________ (topic of the day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Explain how _________(topic of the day) plays a part in your life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Explain how _________(topic of the day) will play a part in your life ten years from now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Summarize what you have learned so far about __________(previously studied topic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hat has been the impact of _________(previously studied topic) on your life?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Describe a difficulty you have had related to __________(new or previously studied topic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do you think __________ (previously studied topic) relate to _______(new topic)?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List from one to three questions about _________(new topic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Do you think your classmates understand what's going on? If not, why not?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hy is the teacher presenting this lesson? </w:t>
      </w:r>
    </w:p>
    <w:p>
      <w:pPr>
        <w:pStyle w:val="Normal"/>
        <w:shd w:fill="FFFFFF" w:val="clear"/>
        <w:spacing w:before="360" w:after="360"/>
        <w:rPr>
          <w:b w:val="false"/>
          <w:b w:val="false"/>
          <w:color w:val="333333"/>
          <w:sz w:val="20"/>
          <w:szCs w:val="20"/>
        </w:rPr>
      </w:pPr>
      <w:r>
        <w:rPr>
          <w:bCs/>
          <w:i/>
          <w:iCs/>
          <w:color w:val="333333"/>
          <w:sz w:val="20"/>
          <w:szCs w:val="20"/>
        </w:rPr>
        <w:t>Use in the Middle of the Lesson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rite a question you have about anything we have discussed so far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rite a sentence telling how knowing about ________(new topic) might be useful to you personally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hat is interfering with your learning right now?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do you feel about this issue now?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would you feel about this issue if you were _________(someone likely to have a different perspective)?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hat are you thinking about right now?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to you feel when you hear someone one say______________(a controversial statement about the topic of study)?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>How do you think your best friend (or boyfriend or girlfriend) feels about ___________(controversial topic)?</w:t>
      </w:r>
    </w:p>
    <w:p>
      <w:pPr>
        <w:pStyle w:val="Normal"/>
        <w:shd w:fill="FFFFFF" w:val="clear"/>
        <w:spacing w:before="360" w:after="360"/>
        <w:rPr/>
      </w:pPr>
      <w:r>
        <w:rPr>
          <w:bCs/>
          <w:i/>
          <w:iCs/>
          <w:color w:val="333333"/>
          <w:sz w:val="20"/>
          <w:szCs w:val="20"/>
        </w:rPr>
        <w:t>Use at the End of a Lesson</w:t>
      </w:r>
      <w:r>
        <w:rPr>
          <w:b w:val="false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do you think your feelings about ________(new topic) is different from your teachers (or friends or parents)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Summarize what you have learned today about ______(new topic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rite a revised definition of __________(new concept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rite a question you still have about ____________(new concept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Explain how ________(new topic) relates to ________(old topic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could the teacher have made this lesson more interesting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could the teacher have made this lesson easier to understand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How will you use the information you learned today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 xml:space="preserve">What went wrong with the lesson today?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  <w:t>What was good about the lesson today?</w:t>
      </w:r>
    </w:p>
    <w:p>
      <w:pPr>
        <w:pStyle w:val="Normal"/>
        <w:rPr>
          <w:b w:val="false"/>
          <w:b w:val="false"/>
          <w:color w:val="333333"/>
          <w:sz w:val="20"/>
          <w:szCs w:val="20"/>
        </w:rPr>
      </w:pPr>
      <w:r>
        <w:rPr>
          <w:b w:val="false"/>
          <w:color w:val="3333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04:00Z</dcterms:created>
  <dc:creator>Barbara Vogt</dc:creator>
  <dc:description/>
  <cp:keywords/>
  <dc:language>en-US</dc:language>
  <cp:lastModifiedBy>Barbara Vogt</cp:lastModifiedBy>
  <dcterms:modified xsi:type="dcterms:W3CDTF">2010-09-21T01:05:00Z</dcterms:modified>
  <cp:revision>1</cp:revision>
  <dc:subject/>
  <dc:title>Use at the Beginning of Lesson</dc:title>
</cp:coreProperties>
</file>